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32118677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92604187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2056251888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912278265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590645558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1477122474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